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муниципальной 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ом на 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0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25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 (администрация Ейского городского поселения Ейского района  л/с 04183001930) ИНН 2306032420 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 111 050 2513 0000 120 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 xml:space="preserve"> 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30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копия кадастрового паспорта Участка.</w:t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2</cp:lastModifiedBy>
  <cp:lastPrinted>2020-10-09T14:34:00Z</cp:lastPrinted>
  <dcterms:modified xsi:type="dcterms:W3CDTF">2024-12-13T09:26:00Z</dcterms:modified>
  <cp:revision>50</cp:revision>
  <dc:subject>под ИЖС</dc:subject>
  <dc:title>Договор аренды</dc:title>
</cp:coreProperties>
</file>